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hostname 3.2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ile. (closes: #290178) Update standards version. No changes. Adjust the synopsis to be in line with the Developer's Referen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chael Meskes &lt;meskes@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Graham Wilson &lt;graham@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Peter Tobias &lt;tobias@et-inf.fho-emden.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Bernd Eckenfe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7 Peter Tobias &lt;tobias@et-inf.fho-emden.de&gt; 2009- Michael Meskes &lt;meskes@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censedir:%global license %%doc} license gpl-2.0.txt bindir}/* mandir}/man1/* prefix}/lib/systemd/system/* libexecdir}/%{na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6 Free Software Foundation, Inc. and were written by Miles Bader &lt;miles@gnu.ai.mit.edu&gt; and Marcus Brinkmann &lt;brinkmd@debian.org&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4:22: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2103</vt:lpwstr>
  </property>
</Properties>
</file>